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32"/>
        <w:gridCol w:w="3068"/>
        <w:gridCol w:w="2433"/>
        <w:gridCol w:w="27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  <w:t>Assessment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  <w:t>Administration Dates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  <w:t>Correcting Dates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  <w:t>Info. Back to Teacher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  <w:t>Meeting/Review Tim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1 – 2009 Grade 3 ELA (Books 1 &amp; 2)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ema Pre/Post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/8 – 10/1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hort answer scored and answer sheets to M. Ziegler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by 10/2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ring building level Data Collaboration Meeting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2 – 2008 Grade 3 ELA (Books 1 &amp; 2)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termining Importance Pre/Post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/19 – 12/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hort answer scored and answer sheets to M. Ziegler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by 12/1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ring building level Data Collaboration Meeting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3 – 2007 Grade 3 ELA (Books 1 &amp; 2)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ferring Pre/Post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/7 – 1/2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hort answer scored and answer sheets to M. Ziegler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by 2/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ring building level Data Collaboration Meeting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Unit 4 – 2006 Book 1 &amp; Grade 3 ELA Sampl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2, Generating Questions Pre/Post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/1 – 3/1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hort answer scored and answer sheets to M. Ziegler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by 3/2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ring building level Data Collaboration Meeting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5 – Grade 4 Sample ELA (Books 1 &amp; 2), Synthesizing Pre/Post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/22 – 5/1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hort answer scored and answer sheets to M. Ziegler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by 5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ring building level Data Collaboration Meeting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CFA Grade 3 Assessment &amp; Scoring Schedule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2009 - 201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fter scoring constructed response and pre/post information, alphabetize your student bubble sheets.  Paperclip your students’ sheets.</w:t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ach school should decide on one person to send the entire grade level’s bubble sheets to Michele Ziegler.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Important:</w:t>
      </w:r>
      <w:r>
        <w:rPr>
          <w:rFonts w:cs="Comic Sans MS" w:ascii="Comic Sans MS" w:hAnsi="Comic Sans MS"/>
          <w:sz w:val="28"/>
          <w:szCs w:val="28"/>
        </w:rPr>
        <w:t xml:space="preserve">  Please have your school’s bubble sheets to the district office by the date indicated above…scanning cannot begin until all bubble sheets are received!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22:31:00Z</dcterms:created>
  <dc:creator>chris</dc:creator>
  <dc:description/>
  <cp:keywords/>
  <dc:language>en-US</dc:language>
  <cp:lastModifiedBy>Smith</cp:lastModifiedBy>
  <dcterms:modified xsi:type="dcterms:W3CDTF">2009-08-19T22:45:00Z</dcterms:modified>
  <cp:revision>5</cp:revision>
  <dc:subject/>
  <dc:title>Assessment</dc:title>
</cp:coreProperties>
</file>